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32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Ballad Of A Dead Soulja</w:t>
            </w:r>
            <w:r>
              <w:rPr>
                <w:sz w:val="20"/>
              </w:rPr>
              <w:br/>
              <w:t>written/performed by 2pac Shakur</w:t>
              <w:br/>
              <w:br/>
              <w:t>Yeah;</w:t>
              <w:br/>
              <w:t>Ballad Of A Dead Soulja;</w:t>
              <w:br/>
              <w:t>This is the Ballad Of A Dead Soulja;</w:t>
              <w:br/>
              <w:t>This is Ballad Of A Dead Soulja;</w:t>
              <w:br/>
              <w:t>the Ballad Of A Dead Soulja;</w:t>
              <w:br/>
              <w:br/>
              <w:t>1st Verse -</w:t>
              <w:br/>
              <w:br/>
              <w:t>The plan;</w:t>
              <w:br/>
              <w:t>to take a man of the whole family;</w:t>
              <w:br/>
              <w:t>though underhanded;</w:t>
              <w:br/>
              <w:t>to be the man it was planned;</w:t>
              <w:br/>
              <w:t>all my roaddogz;</w:t>
              <w:br/>
              <w:t>official mob figgaz love to act up;</w:t>
              <w:br/>
              <w:t>the first to bomb when we rob niggaz - I can be;</w:t>
              <w:br/>
              <w:t>lost in my own mind;</w:t>
              <w:br/>
              <w:t>to be the boss only thought's grippin chrome nines;</w:t>
              <w:br/>
              <w:t>niggaz get tossed up;</w:t>
              <w:br/>
              <w:t>war scars, battlefield memories;</w:t>
              <w:br/>
              <w:t>swore I saw the devil in my empty glass of hennessey;</w:t>
              <w:br/>
              <w:t>talkin to a nigga on a tight leash;</w:t>
              <w:br/>
              <w:t>screamin fuck tha police;</w:t>
              <w:br/>
              <w:t>as I ride through the night streets;</w:t>
              <w:br/>
              <w:t>little child runnin wild;</w:t>
              <w:br/>
              <w:t>towards danger;</w:t>
              <w:br/>
              <w:t>what's the cause;</w:t>
              <w:br/>
              <w:t>don't be alarmed;</w:t>
              <w:br/>
              <w:t>death to all strangers;</w:t>
              <w:br/>
              <w:t>maybe I'm a madman;</w:t>
              <w:br/>
              <w:t>a pistol grabbin nigga - unleash the sandman;</w:t>
              <w:br/>
              <w:t>promise a merciless retaliation;</w:t>
              <w:br/>
              <w:t>nothin' is colder;</w:t>
              <w:br/>
              <w:t>close your eyes - hear the Ballad Of A Dead Soulja;</w:t>
              <w:br/>
              <w:br/>
              <w:t>Hook 1 -</w:t>
              <w:br/>
              <w:br/>
              <w:t>(singing)</w:t>
              <w:br/>
              <w:t>Thug 4 Life I will be;</w:t>
              <w:br/>
              <w:t>(2Pac)</w:t>
              <w:br/>
              <w:t>this is the Ballad Of A Dead Soulja;</w:t>
              <w:br/>
              <w:t>(singing)</w:t>
              <w:br/>
              <w:t>a life of crime I will lead;</w:t>
              <w:br/>
              <w:t>(2Pac)</w:t>
              <w:br/>
              <w:t>close your eyes and hear the Ballad Of A Dead Soulja;</w:t>
              <w:br/>
              <w:t>(singing)</w:t>
              <w:br/>
              <w:t>if you play the game, you play to win;</w:t>
              <w:br/>
              <w:t>(2Pac)</w:t>
              <w:br/>
              <w:t>this is the Ballad Of A Dead Soulja;</w:t>
              <w:br/>
              <w:t>(singing)</w:t>
              <w:br/>
              <w:t>it's a crazy world full of sin;</w:t>
              <w:br/>
              <w:t>(2Pac)close your eyes;</w:t>
              <w:br/>
              <w:br/>
              <w:t>2nd Verse -</w:t>
              <w:br/>
              <w:br/>
              <w:t>Completely lost;</w:t>
              <w:br/>
              <w:t>revenge at all cost;</w:t>
              <w:br/>
              <w:t>payback's a bitch - switch now the trick's crossed;</w:t>
              <w:br/>
              <w:t>tossed up and never to be heard of;</w:t>
              <w:br/>
              <w:t>a single witness screamin' bloody murda - murda;</w:t>
              <w:br/>
              <w:t>blast - tell me homie whatcha see now;</w:t>
              <w:br/>
              <w:t>a blind man and a dead body;</w:t>
              <w:br/>
              <w:t>I'm ready to leave town;</w:t>
              <w:br/>
              <w:t>and get my cash though;</w:t>
              <w:br/>
              <w:t>hook up with Kastro;</w:t>
              <w:br/>
              <w:t>homie had to blast on the task force;</w:t>
              <w:br/>
              <w:t>stupid coppers tried to play us out;</w:t>
              <w:br/>
              <w:t>never that;</w:t>
              <w:br/>
              <w:t>they took my money and my stash;</w:t>
              <w:br/>
              <w:t>time to get 'em back; (Pac laughs)</w:t>
              <w:br/>
              <w:t>upon my secret arrival;</w:t>
              <w:br/>
              <w:t>two glock four-fives time for survival;</w:t>
              <w:br/>
              <w:t>death to my rivals;</w:t>
              <w:br/>
              <w:t>tell me what you want lord;</w:t>
              <w:br/>
              <w:t>nobody left after the death of a drug lord; (Pac laughs)</w:t>
              <w:br/>
              <w:t>the situation's critical;</w:t>
              <w:br/>
              <w:t>nothin' is colder;</w:t>
              <w:br/>
              <w:t>than hearin' the Ballad Of A Dead Soulja;</w:t>
              <w:br/>
              <w:br/>
              <w:t>Hook 2 -</w:t>
              <w:br/>
              <w:br/>
              <w:t>(singing)</w:t>
              <w:br/>
              <w:t>Thug 4 Life I will be;</w:t>
              <w:br/>
              <w:t>(2Pac)</w:t>
              <w:br/>
              <w:t>this is the Ballad Of A Dead Soulja;</w:t>
              <w:br/>
              <w:t>(singing)</w:t>
              <w:br/>
              <w:t>a life of crime I will lead;</w:t>
              <w:br/>
              <w:t>(2Pac)</w:t>
              <w:br/>
              <w:t>close your eyes and hear the Ballad Of A Dead Soulja;</w:t>
              <w:br/>
              <w:t>(singing)</w:t>
              <w:br/>
              <w:t>if you play the game, you play to win;</w:t>
              <w:br/>
              <w:t>(2Pac)</w:t>
              <w:br/>
              <w:t>this is a Ballad Of A Dead Soulja;</w:t>
              <w:br/>
              <w:t>(singing)</w:t>
              <w:br/>
              <w:t>it's a crazy world full of sin;</w:t>
              <w:br/>
              <w:t>(2Pac)</w:t>
              <w:br/>
              <w:t>c-c-c-close your eyes and hear the Ballad Of A Dead Soulja;</w:t>
              <w:br/>
              <w:br/>
              <w:t>3rd Verse -</w:t>
              <w:br/>
              <w:br/>
              <w:t>Big coward put your hands to the moon;</w:t>
              <w:br/>
              <w:t>when my glocks rang out;</w:t>
              <w:br/>
              <w:t>the niggaz came out - boom;</w:t>
              <w:br/>
              <w:t>who wanna see me in a challenge?;</w:t>
              <w:br/>
              <w:t>so merciless I'm terrifyin' niggaz in my ballads;do you feel me?;</w:t>
              <w:br/>
              <w:t>coppo a copper time;</w:t>
              <w:br/>
              <w:t>one day I'll be the don;</w:t>
              <w:br/>
              <w:t>until then remain strong;</w:t>
              <w:br/>
              <w:t>my only fear of death is reincarnation;</w:t>
              <w:br/>
              <w:t>bustin' at my adversaries like a mental patient;</w:t>
              <w:br/>
              <w:t>to all my niggaz facin' sixty years;</w:t>
              <w:br/>
              <w:t>sheddin' tattoo tears another suicide out on the tier;</w:t>
              <w:br/>
              <w:t>takin' private planes tryin' to survive the game;</w:t>
              <w:br/>
              <w:t>for all my homies that'll never be alive again;</w:t>
              <w:br/>
              <w:t>all they promise us is death nigga;</w:t>
              <w:br/>
              <w:t>take a breath - could be the last one left nigga;</w:t>
              <w:br/>
              <w:t>it's real now;</w:t>
              <w:br/>
              <w:t>feel it and fantasize;</w:t>
              <w:br/>
              <w:t>ain't nothin' colder;</w:t>
              <w:br/>
              <w:t>listen you could hear it;</w:t>
              <w:br/>
              <w:t>the Ballad Of A Dead Soulja;</w:t>
              <w:br/>
              <w:br/>
              <w:t>Hook 3 -</w:t>
              <w:br/>
              <w:br/>
              <w:t>(singing)</w:t>
              <w:br/>
              <w:t>Thug 4 Life I will be;</w:t>
              <w:br/>
              <w:t>(2Pac)</w:t>
              <w:br/>
              <w:t>this is the Ballad Of A Dead Soulja;</w:t>
              <w:br/>
              <w:t>(singing)</w:t>
              <w:br/>
              <w:t>the life of crime I will lead;</w:t>
              <w:br/>
              <w:t>(2Pac)</w:t>
              <w:br/>
              <w:t>c-c-c-close your eyes - hear the Ballad Of A Dead Soulja;</w:t>
              <w:br/>
              <w:t>(singing)e if you play the game, you play to win;</w:t>
              <w:br/>
              <w:t>(2Pac)</w:t>
              <w:br/>
              <w:t>this is the Ballad Of A Dead Soulja;</w:t>
              <w:br/>
              <w:t>(singing)</w:t>
              <w:br/>
              <w:t>it's a crazy world full of sin;</w:t>
              <w:br/>
              <w:t>(2Pac)</w:t>
              <w:br/>
              <w:t>c-c-c-close your eyes and hear the Ballad Of A Dead Soulja;</w:t>
              <w:br/>
              <w:br/>
              <w:t>Outro -</w:t>
              <w:br/>
              <w:t>(2Pac)</w:t>
              <w:br/>
              <w:t>this go out to Kato, Mental;</w:t>
              <w:br/>
              <w:t>all the niggaz that done passed away;</w:t>
              <w:br/>
              <w:t>(this is the Ballad of A Dead Soulja)</w:t>
              <w:br/>
              <w:t>Mutulu;</w:t>
              <w:br/>
              <w:t>Geronimo;</w:t>
              <w:br/>
              <w:t>all the down ass ridahs;</w:t>
              <w:br/>
              <w:t>all the niggaz that put it down;</w:t>
              <w:br/>
              <w:t>all the souljas;</w:t>
              <w:br/>
              <w:t>all the niggaz that go through that day-to-day struggle;</w:t>
              <w:br/>
              <w:t>(this is the Ballad of A Dead Soulja)</w:t>
              <w:br/>
              <w:t>all the niggaz that passed on;</w:t>
              <w:br/>
              <w:t>all the niggaz with ambition and money in they heart;</w:t>
              <w:br/>
              <w:t>all the niggaz that want some and that don't take none; (Pac laughs)</w:t>
              <w:br/>
              <w:t>(this is the Ballad of A Dead Soulja);</w:t>
              <w:br/>
              <w:t>police is so scared of us;oh the feds? they aware of us;</w:t>
              <w:br/>
              <w:t>they wanna see us dead;</w:t>
              <w:br/>
              <w:t>they got pictures of a nigga head;</w:t>
              <w:br/>
              <w:t>(Ballad of A Dead Soulja)</w:t>
              <w:br/>
              <w:t>tryin' to see me in chains;</w:t>
              <w:br/>
              <w:t>shit - them niggaz'll never breath again;</w:t>
              <w:br/>
              <w:t>before they put me in a cell they'll see me in hell;</w:t>
              <w:br/>
              <w:t>(cause it's the Ballad of A Dead Soulja)</w:t>
              <w:br/>
              <w:t>got my pistols cocked;</w:t>
              <w:br/>
              <w:t>run the whole muthafuckin' block;</w:t>
              <w:br/>
              <w:t>fuck the cops;</w:t>
              <w:br/>
              <w:t>the police? we run these streets, nigga;</w:t>
              <w:br/>
              <w:t>(they heard the Ballad of A Dead Soulja)</w:t>
              <w:br/>
              <w:t>these niggaz can't see me;</w:t>
              <w:br/>
              <w:t>half the world wanna be me;</w:t>
              <w:br/>
              <w:t>multi-millionaire - shit it ain't fair;</w:t>
              <w:br/>
              <w:t>but nigga, you know</w:t>
              <w:br/>
              <w:t>(it's the Ballad of A Dead Soulja)</w:t>
              <w:br/>
              <w:t>(it's the Ballad of A Dead Soulja)</w:t>
            </w: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before="0" w:after="99"/>
        <w:ind w:left="0" w:right="0" w:hanging="0"/>
        <w:jc w:val="left"/>
        <w:rPr/>
      </w:pPr>
      <w:r>
        <w:fldChar w:fldCharType="begin"/>
      </w:r>
      <w:r>
        <w:rPr/>
        <w:instrText xml:space="preserve">ADVANCE \d 4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cols w:num="2" w:space="720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color w:val="FF0000"/>
    </w:rPr>
  </w:style>
  <w:style w:type="character" w:styleId="Variable">
    <w:name w:val="Variable"/>
    <w:qFormat/>
    <w:rPr/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basedOn w:val="DefaultParagraphFont"/>
    <w:qFormat/>
    <w:rPr>
      <w:sz w:val="24"/>
    </w:rPr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sz w:val="20"/>
    </w:rPr>
  </w:style>
  <w:style w:type="character" w:styleId="FollowedHype">
    <w:name w:val="FollowedHype"/>
    <w:qFormat/>
    <w:rPr>
      <w:color w:val="800080"/>
    </w:rPr>
  </w:style>
  <w:style w:type="character" w:styleId="InternetLink">
    <w:name w:val="Hyperlink"/>
    <w:basedOn w:val="DefaultParagraphFont"/>
    <w:rPr>
      <w:color w:val="0000FF"/>
      <w:sz w:val="24"/>
    </w:rPr>
  </w:style>
  <w:style w:type="character" w:styleId="Emphasis">
    <w:name w:val="Emphasis"/>
    <w:basedOn w:val="DefaultParagraphFont"/>
    <w:qFormat/>
    <w:rPr>
      <w:sz w:val="24"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/>
  </w:style>
  <w:style w:type="character" w:styleId="Definition">
    <w:name w:val="Defini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ZTopofFor">
    <w:name w:val="zTop of For"/>
    <w:qFormat/>
    <w:pPr>
      <w:widowControl w:val="false"/>
      <w:pBdr>
        <w:bottom w:val="double" w:sz="6" w:space="0" w:color="000000"/>
      </w:pBdr>
      <w:shd w:fill="000080"/>
      <w:bidi w:val="0"/>
      <w:jc w:val="center"/>
      <w:textAlignment w:val="auto"/>
    </w:pPr>
    <w:rPr>
      <w:rFonts w:ascii="Arial" w:hAnsi="Arial" w:eastAsia="Courier New" w:cs="Times New Roman"/>
      <w:vanish/>
      <w:color w:val="000080"/>
      <w:kern w:val="2"/>
      <w:sz w:val="16"/>
      <w:szCs w:val="24"/>
      <w:lang w:val="en-US" w:eastAsia="en-US" w:bidi="hi-IN"/>
    </w:rPr>
  </w:style>
  <w:style w:type="paragraph" w:styleId="ZBottomof">
    <w:name w:val="zBottom of"/>
    <w:qFormat/>
    <w:pPr>
      <w:widowControl w:val="false"/>
      <w:pBdr>
        <w:top w:val="double" w:sz="6" w:space="0" w:color="000000"/>
      </w:pBdr>
      <w:shd w:fill="000080"/>
      <w:bidi w:val="0"/>
      <w:jc w:val="center"/>
      <w:textAlignment w:val="auto"/>
    </w:pPr>
    <w:rPr>
      <w:rFonts w:ascii="Arial" w:hAnsi="Arial" w:eastAsia="Courier New" w:cs="Times New Roman"/>
      <w:color w:val="000080"/>
      <w:kern w:val="2"/>
      <w:sz w:val="16"/>
      <w:szCs w:val="24"/>
      <w:lang w:val="en-US" w:eastAsia="en-US" w:bidi="hi-IN"/>
    </w:rPr>
  </w:style>
  <w:style w:type="paragraph" w:styleId="Preformatted">
    <w:name w:val="Preformatted"/>
    <w:qFormat/>
    <w:pPr>
      <w:widowControl w:val="false"/>
      <w:tabs>
        <w:tab w:val="clear" w:pos="720"/>
        <w:tab w:val="left" w:pos="0" w:leader="none"/>
        <w:tab w:val="left" w:pos="958" w:leader="none"/>
        <w:tab w:val="left" w:pos="1917" w:leader="none"/>
        <w:tab w:val="left" w:pos="2876" w:leader="none"/>
        <w:tab w:val="left" w:pos="3835" w:leader="none"/>
        <w:tab w:val="left" w:pos="4794" w:leader="none"/>
        <w:tab w:val="left" w:pos="5754" w:leader="none"/>
        <w:tab w:val="left" w:pos="6712" w:leader="none"/>
        <w:tab w:val="left" w:pos="7671" w:leader="none"/>
        <w:tab w:val="left" w:pos="8630" w:leader="none"/>
        <w:tab w:val="left" w:pos="9360" w:leader="none"/>
      </w:tabs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Blockquote">
    <w:name w:val="Blockquote"/>
    <w:qFormat/>
    <w:pPr>
      <w:widowControl w:val="false"/>
      <w:tabs>
        <w:tab w:val="clear" w:pos="720"/>
        <w:tab w:val="left" w:pos="-360" w:leader="none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</w:tabs>
      <w:bidi w:val="0"/>
      <w:ind w:left="360" w:right="360" w:hanging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en-US" w:eastAsia="en-US" w:bidi="hi-IN"/>
    </w:rPr>
  </w:style>
  <w:style w:type="paragraph" w:styleId="Address">
    <w:name w:val="Address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en-US" w:eastAsia="en-US" w:bidi="hi-IN"/>
    </w:rPr>
  </w:style>
  <w:style w:type="paragraph" w:styleId="H6">
    <w:name w:val="H6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16"/>
      <w:szCs w:val="24"/>
      <w:lang w:val="en-US" w:eastAsia="en-US" w:bidi="hi-IN"/>
    </w:rPr>
  </w:style>
  <w:style w:type="paragraph" w:styleId="H5">
    <w:name w:val="H5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4">
    <w:name w:val="H4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en-US" w:eastAsia="en-US" w:bidi="hi-IN"/>
    </w:rPr>
  </w:style>
  <w:style w:type="paragraph" w:styleId="H3">
    <w:name w:val="H3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4"/>
      <w:lang w:val="en-US" w:eastAsia="en-US" w:bidi="hi-IN"/>
    </w:rPr>
  </w:style>
  <w:style w:type="paragraph" w:styleId="H2">
    <w:name w:val="H2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36"/>
      <w:szCs w:val="24"/>
      <w:lang w:val="en-US" w:eastAsia="en-US" w:bidi="hi-IN"/>
    </w:rPr>
  </w:style>
  <w:style w:type="paragraph" w:styleId="H1">
    <w:name w:val="H1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48"/>
      <w:szCs w:val="24"/>
      <w:lang w:val="en-US" w:eastAsia="en-US" w:bidi="hi-IN"/>
    </w:rPr>
  </w:style>
  <w:style w:type="paragraph" w:styleId="DefinitionL">
    <w:name w:val="Definition L"/>
    <w:qFormat/>
    <w:pPr>
      <w:widowControl w:val="false"/>
      <w:tabs>
        <w:tab w:val="clear" w:pos="720"/>
        <w:tab w:val="left" w:pos="-360" w:leader="none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</w:tabs>
      <w:bidi w:val="0"/>
      <w:ind w:left="360" w:hanging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en-US" w:eastAsia="en-US" w:bidi="hi-IN"/>
    </w:rPr>
  </w:style>
  <w:style w:type="paragraph" w:styleId="DefinitionT">
    <w:name w:val="Definition T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7</Words>
  <Characters>4734</Characters>
  <CharactersWithSpaces>4036</CharactersWithSpace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21:08:00Z</dcterms:created>
  <dc:creator>.</dc:creator>
  <dc:description/>
  <dc:language>en-US</dc:language>
  <cp:lastModifiedBy/>
  <dcterms:modified xsi:type="dcterms:W3CDTF">2005-06-27T21:10:00Z</dcterms:modified>
  <cp:revision>3</cp:revision>
  <dc:subject/>
  <dc:title>Ballad Of A Dead Soul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.</vt:lpwstr>
  </property>
</Properties>
</file>